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h 1050 notes 2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s of Equ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Graph equations by plotting points.  Expressions are called sides of the equation.  An equation in 2 variables is a statement in which two expressions involving the 2 variables are equal.  Any value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that result in a true statement are said to SATISFY the equatio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he graph of an equation in 2 variables consists of the set of points in the plane whose coordinate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satisfy the equatio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e arrows on graph to show obvious continuation of what is actually ther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ntercepts</w:t>
      </w:r>
      <w:r>
        <w:rPr>
          <w:sz w:val="28"/>
          <w:szCs w:val="28"/>
        </w:rPr>
        <w:t xml:space="preserve"> – points at which a graph crosses or touches the coordinate axes are called the intercepts. 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x</w:t>
      </w:r>
      <w:r>
        <w:rPr>
          <w:b/>
          <w:sz w:val="28"/>
          <w:szCs w:val="28"/>
          <w:u w:val="single"/>
        </w:rPr>
        <w:t>-intercept</w:t>
      </w:r>
      <w:r>
        <w:rPr>
          <w:sz w:val="28"/>
          <w:szCs w:val="28"/>
        </w:rPr>
        <w:t xml:space="preserve"> – point where graph crosses or touche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axis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y</w:t>
      </w:r>
      <w:r>
        <w:rPr>
          <w:b/>
          <w:sz w:val="28"/>
          <w:szCs w:val="28"/>
          <w:u w:val="single"/>
        </w:rPr>
        <w:t>-intercept</w:t>
      </w:r>
      <w:r>
        <w:rPr>
          <w:sz w:val="28"/>
          <w:szCs w:val="28"/>
        </w:rPr>
        <w:t xml:space="preserve"> – point where graph crosses or touche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-ax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To find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int:   Let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0, then solve equation for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fi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:   Le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0, then solve equation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sts for Symmetry </w:t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 xml:space="preserve">SYMMETRIC WITH RESPECT TO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 if for every point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on the graph, the point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 xml:space="preserve">SYMMETRIC WITH RESPECT TO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 if for every point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on the graph, the point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graph is said to be </w:t>
      </w:r>
      <w:r>
        <w:rPr>
          <w:b/>
          <w:sz w:val="28"/>
          <w:szCs w:val="28"/>
        </w:rPr>
        <w:t>SYMMETRIC WITH RESPECT TO THE ORIGIN</w:t>
      </w:r>
      <w:r>
        <w:rPr>
          <w:sz w:val="28"/>
          <w:szCs w:val="28"/>
        </w:rPr>
        <w:t xml:space="preserve"> if for every point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on the graph, the point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is also on the grap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g. 165; 12, 22, 30, 42, 52,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36:00Z</dcterms:created>
  <dc:creator>Rebecca Wells</dc:creator>
  <dc:description/>
  <cp:keywords/>
  <dc:language>en-US</dc:language>
  <cp:lastModifiedBy>Tammy Lambourne</cp:lastModifiedBy>
  <dcterms:modified xsi:type="dcterms:W3CDTF">2015-01-21T18:38:00Z</dcterms:modified>
  <cp:revision>5</cp:revision>
  <dc:subject/>
  <dc:title>Graphs of Equations</dc:title>
</cp:coreProperties>
</file>